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Tehnologii Alimentare, Siguranţa Producţiei şi a Mediului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ntrolul şi Expertiz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</w:rPr>
              <w:t>Fizică (2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DF - fundamentală, DS - de specializar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 xml:space="preserve">II b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studiu individual (II.a+II.b+III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8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pe semestru (I.b+II.a+II.b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17" w:hanging="0"/>
              <w:jc w:val="both"/>
              <w:rPr/>
            </w:pPr>
            <w:r>
              <w:rPr>
                <w:spacing w:val="-4"/>
                <w:sz w:val="20"/>
                <w:szCs w:val="20"/>
                <w:lang w:val="it-IT"/>
              </w:rPr>
              <w:t>C.P.11. Analizeaza esantioane din alimente si bauturi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pacing w:val="-4"/>
                <w:sz w:val="20"/>
                <w:szCs w:val="20"/>
                <w:lang w:val="it-IT"/>
              </w:rPr>
              <w:t>C.P.14. Documenteaza rezultatele analizelor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it-IT"/>
              </w:rPr>
              <w:t>CT2. Gândește analitic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12"/>
        <w:contextualSpacing w:val="false"/>
        <w:rPr>
          <w:b/>
          <w:b/>
          <w:bCs/>
          <w:sz w:val="18"/>
          <w:lang w:val="ro-RO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  <w:t>Rezultatele</w:t>
      </w:r>
      <w:r>
        <w:rPr>
          <w:b/>
          <w:bCs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  <w:t>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ul/absolventul identifică și descrie concepte, principii și metode de bază din matematică, fizică, chimie, desen tehnic, economie și informatică.</w:t>
            </w:r>
          </w:p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explică principiile fundamentale ale științei alimentului, caracteristicile nutriționale și funcționale ale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ul/absolventul operează cu concepte, principii și metode de bază din matematică, fizică, chimie, desen tehnic, economie și informatică.                           Studentul/absolventul rezolvă probleme de matematică, fizică și chimie cu aplicabilitate în inginerie și validează soluția obținută.                              Studentul/absolventul efectuează calcule inginerești și economice de complexitate medie și le asociază cu reprezentări grafice letrice sau specifice proiectării asistate de calculator.                         Studentul/absolventul descrie fenomene și procese fizico-chimice și economice.</w:t>
            </w:r>
          </w:p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ul/absolventul evaluează proprietățile organoleptice, fizico-chimice și microbiologice ale materiilor prime și ale produselor alimentare. Studentul/absolventul efectuează calcule specifice conform metodelor de analiză, evalueaza calitatea produselor alimentare pe baza cunoștințelor de analiză senzorială, determina valorile alimentare (nutritive și energetice) ale produselor alimentare. Studentul/absolventul identifică microorganismele care conduc la apariția unor boli și care influențează calitatea materiilor prime de origine vegetală şi animală şi a produselor alimentare.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aplică valorile eticii și deontologiei profesiei de inginer.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practică raționamentul logic, evaluarea și autoevaluare în luarea deciziilor.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comunică eficient despre activitățile de inginerie cu o gamă largă de public.</w:t>
            </w:r>
          </w:p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este angajat în învățarea pe tot parcursul vieții pentru dobândirea și implementarea cunoștințelor, după cum este necesar, folosind strategii de învățare adecvate.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promovează dialogul, cooperarea, respectul față de ceilalți și interculturalitatea.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lucrează eficient ca membru în echipă sau lider al acesteia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gestionează procesele de producție în vederea optimizării și reducerii pierderilor de producție și a costurilor generale de fabricație.         Studentul/absolventul gestionează influența condițiilor de mediu și interacțiunea dintre microorganisme, cu impact asupra  produselor alimentare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82"/>
        <w:gridCol w:w="1945"/>
        <w:gridCol w:w="194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NOŢIUNI INTRODUCTIV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namica lichidelor vâscoase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eficient de vâscozitate, curgerea prin tuburi capil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elemente de reologie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 în domeniul alimentar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Activitatea apei – </w:t>
            </w:r>
            <w:r>
              <w:rPr>
                <w:bCs/>
                <w:sz w:val="20"/>
                <w:szCs w:val="20"/>
                <w:lang w:val="it-IT"/>
              </w:rPr>
              <w:t xml:space="preserve">importanța activității apei în industrie alimentară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Electrostatica</w:t>
            </w:r>
            <w:r>
              <w:rPr>
                <w:sz w:val="20"/>
                <w:szCs w:val="20"/>
              </w:rPr>
              <w:t xml:space="preserve">: câmp electrostatic, potenţial electric, capacitate electrică, condensatori. Dielectrici, polarizarea dielectricilor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Electrocinetica </w:t>
            </w:r>
            <w:r>
              <w:rPr>
                <w:sz w:val="20"/>
                <w:szCs w:val="20"/>
              </w:rPr>
              <w:t xml:space="preserve">: legea lui Ohm în curent continuu, rezistenţă electrică, rezistivitate (conductivitate)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omagnetis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âmp magnetic, flux magnetic, for</w:t>
            </w:r>
            <w:r>
              <w:rPr>
                <w:rFonts w:eastAsia="TimesNewRoman;MS Mincho"/>
                <w:sz w:val="20"/>
                <w:szCs w:val="20"/>
              </w:rPr>
              <w:t>ţă</w:t>
            </w:r>
            <w:r>
              <w:rPr>
                <w:sz w:val="20"/>
                <w:szCs w:val="20"/>
              </w:rPr>
              <w:t xml:space="preserve"> electromagnetică. Induc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a electromagnetic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a comportării magnetice a substan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el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amentul elementelor de circuit în curent alternativ. Circuite de curent alternativ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elegere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versaţia euristic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ro-RO"/>
              </w:rPr>
              <w:t>dialogul, algoritmizarea, şi 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odelarea si experimentul, explicați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Optic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nde electromagnetice : clasificare , proprietăţi gener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Optica ondulatorie: interferen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a, difrac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a, polarizarea luminii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 în domeniul aliment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Optica geometrică: reflexia, refrac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a, indicele de refrac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e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; instrumente opti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Optica fotonică: efectul fotoelectric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; raze X, aplic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 xml:space="preserve">ii. Colorimetrie 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ş</w:t>
            </w:r>
            <w:r>
              <w:rPr>
                <w:sz w:val="20"/>
                <w:szCs w:val="20"/>
                <w:lang w:val="it-IT"/>
              </w:rPr>
              <w:t>i spectrofotometrie: legea absorb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ei luminii, legea Lambert – Beer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zica atomică și nuclear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omul: noțiuni generale de structură și caracteristic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ioactivitatea naturală: emisie radioactivă, tipuri de radia</w:t>
            </w:r>
            <w:r>
              <w:rPr>
                <w:rFonts w:eastAsia="TimesNewRoman;MS Mincho"/>
                <w:sz w:val="20"/>
                <w:szCs w:val="20"/>
                <w:lang w:val="it-IT"/>
              </w:rPr>
              <w:t>ţ</w:t>
            </w:r>
            <w:r>
              <w:rPr>
                <w:sz w:val="20"/>
                <w:szCs w:val="20"/>
                <w:lang w:val="it-IT"/>
              </w:rPr>
              <w:t>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gile fundamentale ale radioactivităţii naturale: legea dezintegrării, legile deplasării; legi de conservare în fizica nuclear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142" w:hanging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, 202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142" w:hanging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2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autoSpaceDE w:val="false"/>
              <w:ind w:left="142" w:hanging="142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ind w:left="142" w:hanging="142"/>
              <w:rPr>
                <w:color w:val="3B3633"/>
                <w:sz w:val="20"/>
                <w:szCs w:val="20"/>
                <w:lang w:val="it-IT" w:eastAsia="en-GB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>Fizica (</w:t>
            </w:r>
            <w:r>
              <w:rPr>
                <w:color w:val="222222"/>
                <w:sz w:val="20"/>
                <w:szCs w:val="20"/>
                <w:u w:val="single"/>
                <w:shd w:fill="FFFFFF" w:val="clear"/>
                <w:lang w:val="it-IT"/>
              </w:rPr>
              <w:t>I</w:t>
            </w: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 xml:space="preserve">), Ileana Creangă, </w:t>
            </w:r>
            <w:r>
              <w:rPr>
                <w:color w:val="3B3633"/>
                <w:sz w:val="20"/>
                <w:szCs w:val="20"/>
                <w:lang w:val="it-IT" w:eastAsia="en-GB"/>
              </w:rPr>
              <w:t xml:space="preserve">Universitatea Politehnica Bucuresti, ISBN: 973-685-910-X, </w:t>
            </w:r>
            <w:r>
              <w:rPr>
                <w:color w:val="222222"/>
                <w:sz w:val="20"/>
                <w:szCs w:val="20"/>
                <w:shd w:fill="FFFFFF" w:val="clear"/>
                <w:lang w:val="it-IT"/>
              </w:rPr>
              <w:t>MATRIX ROM BUCUREȘTI, 2005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it-IT"/>
              </w:rPr>
              <w:t xml:space="preserve">Fizica (II), Ileana Creangă, </w:t>
            </w:r>
            <w:r>
              <w:rPr>
                <w:rFonts w:eastAsia="Times New Roman" w:cs="Times New Roman" w:ascii="Times New Roman" w:hAnsi="Times New Roman"/>
                <w:color w:val="3B3633"/>
                <w:sz w:val="20"/>
                <w:szCs w:val="20"/>
                <w:lang w:val="it-IT" w:eastAsia="en-GB"/>
              </w:rPr>
              <w:t xml:space="preserve">Universitatea Politehnica Bucuresti, </w:t>
            </w:r>
            <w:r>
              <w:rPr>
                <w:rFonts w:cs="Times New Roman" w:ascii="Times New Roman" w:hAnsi="Times New Roman"/>
                <w:color w:val="3B3633"/>
                <w:sz w:val="20"/>
                <w:szCs w:val="20"/>
                <w:shd w:fill="FFFFFF" w:val="clear"/>
                <w:lang w:val="it-IT"/>
              </w:rPr>
              <w:t xml:space="preserve">ISBN: 978-606-25-0033-7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it-IT"/>
              </w:rPr>
              <w:t>MATRIX ROM BUCUREȘTI, 200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autoSpaceDE w:val="false"/>
              <w:ind w:left="142" w:hanging="142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Bucureşti, 1988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</w:tabs>
              <w:autoSpaceDE w:val="false"/>
              <w:ind w:left="142" w:hanging="142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. Feynman – </w:t>
            </w: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Fizica moderna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. Vol. 1,2,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Cursul de fizica Barkeley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. Vol. 1,2,3,4,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E. Luca, G. Zet, C. Ciubotariu, A. Paduraru – </w:t>
            </w:r>
            <w:r>
              <w:rPr>
                <w:rFonts w:eastAsia="TimesNewRoman;MS Mincho"/>
                <w:i/>
                <w:sz w:val="20"/>
                <w:szCs w:val="20"/>
                <w:lang w:val="it-IT" w:eastAsia="ro-RO"/>
              </w:rPr>
              <w:t>Fizica generala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, ed. 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Didactica si pedagogica ( EDP ), Bucuresti 198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  <w:tab w:val="left" w:pos="730" w:leader="none"/>
              </w:tabs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3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Landau, L.D., and Lifshitz, E.M.,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Fluid Mechanics, </w:t>
            </w:r>
            <w:r>
              <w:rPr>
                <w:sz w:val="20"/>
                <w:szCs w:val="20"/>
                <w:lang w:eastAsia="ro-RO"/>
              </w:rPr>
              <w:t xml:space="preserve">Volume 6 of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Course of Theoretical Physics, </w:t>
            </w:r>
            <w:r>
              <w:rPr>
                <w:sz w:val="20"/>
                <w:szCs w:val="20"/>
                <w:lang w:eastAsia="ro-RO"/>
              </w:rPr>
              <w:t>2nd ed., Elmsford, New York: Pergamon Press, 1987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M. Todica, C. V. Pop, </w:t>
            </w:r>
            <w:r>
              <w:rPr>
                <w:i/>
                <w:sz w:val="20"/>
                <w:szCs w:val="20"/>
                <w:lang w:val="it-IT" w:eastAsia="ro-RO"/>
              </w:rPr>
              <w:t>Fizica generala aplicata</w:t>
            </w:r>
            <w:r>
              <w:rPr>
                <w:sz w:val="20"/>
                <w:szCs w:val="20"/>
                <w:lang w:val="it-IT" w:eastAsia="ro-RO"/>
              </w:rPr>
              <w:t>, Presa Universitara Clujeana, 2007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IX a</w:t>
            </w:r>
            <w:r>
              <w:rPr>
                <w:sz w:val="20"/>
                <w:szCs w:val="20"/>
                <w:lang w:val="it-IT"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X a</w:t>
            </w:r>
            <w:r>
              <w:rPr>
                <w:sz w:val="20"/>
                <w:szCs w:val="20"/>
                <w:lang w:val="it-IT" w:eastAsia="ro-RO"/>
              </w:rPr>
              <w:t>, E. D. P. 198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rPr>
                <w:sz w:val="20"/>
                <w:szCs w:val="20"/>
                <w:lang w:eastAsia="ro-RO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eastAsia="ro-RO"/>
                </w:rPr>
                <w:t>https://nationalmaglab.org/education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5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Bucureşti, 198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IX a</w:t>
            </w:r>
            <w:r>
              <w:rPr>
                <w:sz w:val="20"/>
                <w:szCs w:val="20"/>
                <w:lang w:val="it-IT"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426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 </w:t>
            </w:r>
            <w:r>
              <w:rPr>
                <w:sz w:val="20"/>
                <w:szCs w:val="20"/>
                <w:lang w:val="it-IT"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val="it-IT" w:eastAsia="ro-RO"/>
              </w:rPr>
              <w:t>manual Fizica clasa a X a</w:t>
            </w:r>
            <w:r>
              <w:rPr>
                <w:sz w:val="20"/>
                <w:szCs w:val="20"/>
                <w:lang w:val="it-IT" w:eastAsia="ro-RO"/>
              </w:rPr>
              <w:t>, E. D. P. 1982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821"/>
        <w:gridCol w:w="2373"/>
        <w:gridCol w:w="1525"/>
      </w:tblGrid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ia munc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ctivitatea apei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Reologie</w:t>
            </w:r>
          </w:p>
          <w:p>
            <w:pPr>
              <w:pStyle w:val="Normal"/>
              <w:ind w:left="219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ologie newtoniană</w:t>
            </w:r>
          </w:p>
          <w:p>
            <w:pPr>
              <w:pStyle w:val="Normal"/>
              <w:ind w:left="219" w:hanging="0"/>
              <w:rPr/>
            </w:pPr>
            <w:r>
              <w:rPr>
                <w:sz w:val="20"/>
                <w:szCs w:val="20"/>
                <w:lang w:val="it-IT"/>
              </w:rPr>
              <w:t xml:space="preserve">Descrierea vâscozimetrului </w:t>
            </w:r>
            <w:r>
              <w:rPr>
                <w:i/>
                <w:iCs/>
                <w:sz w:val="20"/>
                <w:szCs w:val="20"/>
                <w:lang w:val="it-IT"/>
              </w:rPr>
              <w:t>Höppler</w:t>
            </w:r>
            <w:r>
              <w:rPr>
                <w:sz w:val="20"/>
                <w:szCs w:val="20"/>
                <w:lang w:val="it-IT"/>
              </w:rPr>
              <w:t>. Studiul variaţiei vâscozităţii cu temperatu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perimentul, lucrul individual și în echipă, efectuare măsurători, efectuare calcule şi grafice (după caz) în grupuri mici, scriere concluzii individual, verificare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zolvare de proble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Fenomene electrice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0"/>
                <w:szCs w:val="20"/>
                <w:lang w:val="it-IT"/>
              </w:rPr>
              <w:t xml:space="preserve">Verificarea legii lui </w:t>
            </w:r>
            <w:r>
              <w:rPr>
                <w:i/>
                <w:iCs/>
                <w:sz w:val="20"/>
                <w:szCs w:val="20"/>
                <w:lang w:val="it-IT"/>
              </w:rPr>
              <w:t>Ohm</w:t>
            </w:r>
            <w:r>
              <w:rPr>
                <w:sz w:val="20"/>
                <w:szCs w:val="20"/>
                <w:lang w:val="it-IT"/>
              </w:rPr>
              <w:t xml:space="preserve"> în curent continuu.</w:t>
            </w:r>
          </w:p>
          <w:p>
            <w:pPr>
              <w:pStyle w:val="Normal"/>
              <w:ind w:righ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a experimentală a legilor electrolize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Optică</w:t>
            </w:r>
          </w:p>
          <w:p>
            <w:pPr>
              <w:pStyle w:val="Normal"/>
              <w:ind w:right="159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Determinarea indicelui de refracţie al unui lichid cu ajutorul refractometrului </w:t>
            </w:r>
            <w:r>
              <w:rPr>
                <w:i/>
                <w:iCs/>
                <w:sz w:val="20"/>
                <w:szCs w:val="20"/>
                <w:lang w:val="it-IT"/>
              </w:rPr>
              <w:t>Abbé</w:t>
            </w:r>
          </w:p>
          <w:p>
            <w:pPr>
              <w:pStyle w:val="Normal"/>
              <w:ind w:right="159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udiul microscopului. Măsurători dimensionale cu microscopul Determinarea indicelui de refracţ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;MS Mincho"/>
                <w:b/>
                <w:bCs/>
                <w:color w:val="000000"/>
                <w:sz w:val="20"/>
                <w:szCs w:val="20"/>
              </w:rPr>
              <w:t>Recuperări / evaluarea fi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6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Bucureşti, 1988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val="it-IT"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val="it-IT"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7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 xml:space="preserve">Ludger O. Figura • Arthur A. Teixeira Food Physics Physical Properties - Measurement and Applications Second Edition, o Springer Nature Switzerland AG 2007, 2023, </w:t>
            </w:r>
            <w:hyperlink r:id="rId8">
              <w:r>
                <w:rPr>
                  <w:rStyle w:val="InternetLink"/>
                  <w:sz w:val="20"/>
                  <w:szCs w:val="20"/>
                  <w:lang w:val="ro-RO"/>
                </w:rPr>
                <w:t>https://doi.org/10.1007/978-3-031-27398-8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>Corobor</w:t>
      </w:r>
      <w:r>
        <w:rPr/>
        <w:t>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in însușirea conceptelor teoretico-metodologice și abordarea aspectelor practice incluse în disciplin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0"/>
                <w:szCs w:val="20"/>
                <w:lang w:val="it-IT"/>
              </w:rPr>
              <w:t>„</w:t>
            </w:r>
            <w:r>
              <w:rPr>
                <w:sz w:val="20"/>
                <w:szCs w:val="20"/>
                <w:lang w:val="it-IT"/>
              </w:rPr>
              <w:t>FIZICĂ”, studenții dobândesc un bagaj de cunoștințe consistent, în concordanță cu competențele cerute pentru ocupațiile posibile prevăzute în Grila 1 –– RNCIS, contribuind la obţinerea aptitudinilor practice, a flexibilităţii şi a securităţii pe piaţa muncii, prin armonizarea cu cerinţele angajatorilor privind competitivitatea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Cursul există în programa de studii a universităţilor şi facultăţilor de profil din Români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ţinutul cursului este în concordanță cu asteptările/cerințele formulate de către companiile/angajatori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prezentative(i) din domeniul ingineriei alimentar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51"/>
        <w:gridCol w:w="3550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unoaşterea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conceptelor, teoriilor fizicii utilizate în ştiinţa alimentului (CT2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u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tilizare a teoriilor din fizică în analiza situaţiilor tratate în cadrul </w:t>
            </w:r>
            <w:r>
              <w:rPr>
                <w:spacing w:val="-4"/>
                <w:sz w:val="20"/>
                <w:szCs w:val="20"/>
                <w:lang w:val="ro-RO"/>
              </w:rPr>
              <w:t>știintei alimentului și siguranței alimentare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(CP14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ind w:left="0" w:firstLine="39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realizare a sarcinilor profesionale în mod eficient şi responsabil, privind analiza eșantioanelor de alimente și băuturi, cu respectarea regulilor deontologice specifice domeniului (CP11)</w:t>
            </w:r>
            <w:r>
              <w:rPr>
                <w:rFonts w:cs="Calibri"/>
                <w:color w:val="000000"/>
                <w:sz w:val="20"/>
                <w:szCs w:val="20"/>
                <w:lang w:val="it-IT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222222"/>
                <w:sz w:val="20"/>
                <w:szCs w:val="20"/>
                <w:shd w:fill="FFFFFF" w:val="clear"/>
                <w:lang w:val="it-IT"/>
              </w:rPr>
              <w:t>Examen scris - test docimologic, urmat de verificarea orală a gradului de îndeplinire a cerințelor în lucrarea scrisă</w:t>
            </w:r>
            <w:r>
              <w:rPr>
                <w:sz w:val="20"/>
                <w:szCs w:val="20"/>
                <w:lang w:val="it-IT" w:eastAsia="ro-RO"/>
              </w:rPr>
              <w:t>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6" w:leader="none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realizare a sarcinilor profesionale în mod eficient şi responsabil, cu respectarea regulilor deontologice specifice domeniului (CP11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6" w:leader="none"/>
              </w:tabs>
              <w:ind w:left="0" w:hanging="0"/>
              <w:jc w:val="both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bilitatea d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aplicare a tehnicilor </w:t>
            </w:r>
            <w:r>
              <w:rPr>
                <w:spacing w:val="-4"/>
                <w:sz w:val="20"/>
                <w:szCs w:val="20"/>
                <w:lang w:val="ro-RO"/>
              </w:rPr>
              <w:t xml:space="preserve">de interrelaţionare în cadrul unei echipe 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>(CT2)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6" w:leader="none"/>
              </w:tabs>
              <w:ind w:left="39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abilitatea de comunicare empatică interpersonală şi de asumare a unor atribuţii specifice în desfăşurarea activităţii de grup în vederea documentării rezultatelor analizelor</w:t>
            </w:r>
            <w:r>
              <w:rPr>
                <w:rFonts w:cs="Calibri"/>
                <w:color w:val="000000"/>
                <w:sz w:val="20"/>
                <w:szCs w:val="20"/>
                <w:lang w:val="it-IT" w:eastAsia="ro-RO"/>
              </w:rPr>
              <w:t xml:space="preserve"> (CP14)</w:t>
            </w:r>
            <w:r>
              <w:rPr>
                <w:rFonts w:cs="Calibri"/>
                <w:color w:val="000000"/>
                <w:sz w:val="20"/>
                <w:szCs w:val="20"/>
                <w:lang w:val="it-IT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ro-RO"/>
              </w:rPr>
              <w:t>Fiecare lucare de laborator se finalizează prin întocmirea unei lucrări ce conţine : titlul, aspecte teoretice, materiale necesare, mod de lucru, observaşii şi concluz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bservarea sistematică a comportamentului studentului faţă de activitatea din laborator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rtofoliul cu toate lucrările efectuate pe parcursul semestrulu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ota finală reprezintă media aritmetică a notelor obţinute pe parcursul semestrulu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Standarde minime pentru nota 5 la exam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problemelor de bază din domeniu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Concretizată prin obţinerea notei 5 atât la examen cât şi la evaluarea pe parcurs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e analizate, coment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rgerea bibliografiei;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oncretizată prin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obţinerea minim a notei 9,5  atât la examen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46685</wp:posOffset>
                  </wp:positionV>
                  <wp:extent cx="1363980" cy="359410"/>
                  <wp:effectExtent l="0" t="0" r="0" b="0"/>
                  <wp:wrapTight wrapText="bothSides">
                    <wp:wrapPolygon edited="0">
                      <wp:start x="-149" y="0"/>
                      <wp:lineTo x="-149" y="21028"/>
                      <wp:lineTo x="21600" y="21028"/>
                      <wp:lineTo x="21600" y="0"/>
                      <wp:lineTo x="-14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9410</wp:posOffset>
                  </wp:positionH>
                  <wp:positionV relativeFrom="paragraph">
                    <wp:posOffset>160020</wp:posOffset>
                  </wp:positionV>
                  <wp:extent cx="1314450" cy="3594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Șef lucr. univ. dr. ing. Eufrozina ALB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ef. l. dr. ing. Amelia Bucul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201053980"/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21715" cy="441325"/>
                  <wp:effectExtent l="0" t="0" r="0" b="0"/>
                  <wp:docPr id="4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>
          <w:trHeight w:val="91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drawing>
                <wp:inline distT="0" distB="0" distL="0" distR="0">
                  <wp:extent cx="814705" cy="411480"/>
                  <wp:effectExtent l="0" t="0" r="0" b="0"/>
                  <wp:docPr id="5" name="Mircea Oroian se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ircea Oroian se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284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0480</wp:posOffset>
              </wp:positionV>
              <wp:extent cx="1010920" cy="3536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4pt;width:79.6pt;height:27.85pt" coordorigin="-9,-48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58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48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522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1-27398-8" TargetMode="External"/><Relationship Id="rId3" Type="http://schemas.openxmlformats.org/officeDocument/2006/relationships/hyperlink" Target="http://www-history.mcs.st-andrews.ac.uk/" TargetMode="External"/><Relationship Id="rId4" Type="http://schemas.openxmlformats.org/officeDocument/2006/relationships/hyperlink" Target="https://nationalmaglab.org/education" TargetMode="External"/><Relationship Id="rId5" Type="http://schemas.openxmlformats.org/officeDocument/2006/relationships/hyperlink" Target="https://doi.org/10.1007/978-3-031-27398-8" TargetMode="External"/><Relationship Id="rId6" Type="http://schemas.openxmlformats.org/officeDocument/2006/relationships/hyperlink" Target="https://doi.org/10.1007/978-3-031-27398-8" TargetMode="External"/><Relationship Id="rId7" Type="http://schemas.openxmlformats.org/officeDocument/2006/relationships/hyperlink" Target="http://www-history.mcs.st-andrews.ac.uk/" TargetMode="External"/><Relationship Id="rId8" Type="http://schemas.openxmlformats.org/officeDocument/2006/relationships/hyperlink" Target="https://doi.org/10.1007/978-3-031-27398-8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9:15:00Z</dcterms:created>
  <dc:creator>Emanuel</dc:creator>
  <dc:description/>
  <cp:keywords/>
  <dc:language>en-US</dc:language>
  <cp:lastModifiedBy>Ancuta Chetrariu</cp:lastModifiedBy>
  <cp:lastPrinted>2025-10-22T13:27:00Z</cp:lastPrinted>
  <dcterms:modified xsi:type="dcterms:W3CDTF">2025-10-22T10:28:00Z</dcterms:modified>
  <cp:revision>10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9cd859-815e-4b2e-96d6-a9eb8c7bc0c6</vt:lpwstr>
  </property>
</Properties>
</file>